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шестьдесят седьм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61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519"/>
        <w:gridCol w:w="83"/>
        <w:gridCol w:w="347"/>
        <w:gridCol w:w="163"/>
        <w:gridCol w:w="14"/>
        <w:gridCol w:w="28"/>
        <w:gridCol w:w="49"/>
        <w:gridCol w:w="5738"/>
        <w:gridCol w:w="231"/>
        <w:gridCol w:w="84"/>
        <w:gridCol w:w="12"/>
      </w:tblGrid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жавид Ганбар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ЫМЗА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ф Айдын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зад Азер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Финансового управлени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МУСТАФ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гар Абдульмаджид оглы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Информационно-вычислительного центра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СКЕР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Вугар Низами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международных отношений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н Наби оглы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вагонного пар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ШУРГАНОВА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Ангелина Михайловна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едставителя ЗАО «Азербайджанские железные дороги» при Комитете ОСЖ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ых связей и взаимодействия с административными орган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 Эдуард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железной дороги аппарата Министерства транспорта, связи и информационных технологий Республики Арм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ихайл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УБ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Михайл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ассажир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бухгалтерского учета и методологии – главный бухгалтер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М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Владимир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ъединенной отраслевой профсоюзной организации железнодорожников и транспортных стро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Ю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жар Бахыт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ЫБА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даулет Игилик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нительный директор АО «Национальная компания «Казахстанские железные дороги» – президент АО 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т Арапбек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по подвижному составу АО «КТЖ – Грузовые перевозки»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мжан Таймас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 «Кедентранссервис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МЕНД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 Алм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ветник президента АО «Кедентранссервис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СУ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бит Газиз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корпоративный омбудсмен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сулан Абылай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>директор Департамента</w:t>
            </w:r>
            <w:r>
              <w:rPr>
                <w:sz w:val="26"/>
                <w:szCs w:val="26"/>
              </w:rPr>
              <w:t xml:space="preserve"> интеграционной и внешней политики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ЕУЛ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бек Майдан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АО «КТЖ – Грузовые перевозки»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 Мустафи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грузовой и коммерческой работы АО «КТЖ – Грузовые перевозки»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гуль Рымхано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менеджер Департамента интеграционной и внешней политики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Сергеевич 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едставительства  АО «Национальная компания «Казахстанские железные дороги» в странах Балтии и Западной Европ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нар Болат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Представительства  АО «Национальная компания «Казахстанские железные дороги» в странах Балтии и Западной Европ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объединения «Казахстанский отраслевой профессиональный союз работников железнодорожного, автомобильного, воздушного и водного транспорта (Казпрофтранс)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АО «Пассажирские перевозки»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ИКБ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ида Кинесо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внешних связей и </w:t>
            </w:r>
            <w:r>
              <w:rPr>
                <w:sz w:val="26"/>
                <w:szCs w:val="26"/>
                <w:lang w:val="en-US"/>
              </w:rPr>
              <w:t>PR</w:t>
            </w:r>
            <w:r>
              <w:rPr>
                <w:sz w:val="26"/>
                <w:szCs w:val="26"/>
              </w:rPr>
              <w:t xml:space="preserve"> АО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«КТЖ –Грузовые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еревозки» АО «Национальная компания «Казахстанские 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иргиз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Й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збек Бердибек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ЕЛ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 Абди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грузовых перевозок и коммерческой работы ГП 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стоотряда ГП 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вано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международных отношений и связей с общественностью ГП 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Ы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 Бактыбек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ГП «Национальная компания «Киргизская железная дорога» в Комитете ОСЖД г. Варша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Молдо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Константин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РА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Григор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коммерческой деятельности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международных связей и протокола Дирекции стратегий и международных связей ГП «Железная дорога Молдов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начальник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Краснослав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Игор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информационным технология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коммерческой деятельности – генеральный директор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танислав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Ц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Васил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ТАНО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Олеговна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ье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У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Ивановна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ександро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Федеральной службы по надзору в сфере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нфраструктуры и перевозок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железнодорожного машиностроения Департамента автомобильной промышленности и железнодорожного машиностроения Министерства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департам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Леонид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Центральной дирекции управления движением – начальник Управления движения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Г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Леонид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ладими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Евген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НДР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Викто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безопасност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Центральной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БРИЛИ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Игор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>заместитель начальника</w:t>
            </w:r>
            <w:r>
              <w:rPr>
                <w:sz w:val="26"/>
                <w:szCs w:val="26"/>
              </w:rPr>
              <w:t xml:space="preserve">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ладими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ерг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>заместитель начальника</w:t>
            </w:r>
            <w:r>
              <w:rPr>
                <w:sz w:val="26"/>
                <w:szCs w:val="26"/>
              </w:rPr>
              <w:t xml:space="preserve">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ль Зуфа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генеральный представитель </w:t>
            </w:r>
            <w:r>
              <w:rPr>
                <w:sz w:val="26"/>
                <w:szCs w:val="26"/>
              </w:rPr>
              <w:t>ОАО «Российские железные дороги» в Финляндской Республике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Серг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начальник отдела </w:t>
            </w:r>
            <w:r>
              <w:rPr>
                <w:sz w:val="26"/>
                <w:szCs w:val="26"/>
              </w:rPr>
              <w:t>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Н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анд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начальник отдела </w:t>
            </w:r>
            <w:r>
              <w:rPr>
                <w:sz w:val="26"/>
                <w:szCs w:val="26"/>
              </w:rPr>
              <w:t>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Олег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Административно-хозяйственного управле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ими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ферент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налитического сектор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на Андрее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КАР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Георги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тяговым ресурсам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натол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движения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Серг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а формирования поездов Управления движения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икто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фика движения поездов Управления движения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ПАО 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Рефсервис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лер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Федеральная пассажир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АНАШ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езидиума Саморегулируемой организации Некоммерческого партнерства «Совет участников рынка услуг операторов железнодорожного подвижного соста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6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Александрович 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Саморегулируемой организации Некоммерческого партнерства «Совет участников рынка услуг операторов железнодорожного подвижного соста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ИШ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Олего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О 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Вячеславович</w:t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АО 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юрисконсульт ООО «Трансойл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 Салих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газеты «Евразия вести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редактора газеты «Евразия Вести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Н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реватель газеты «Гудок»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сения Владимир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РЖД-ТВ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ЕЛЬБАЕВ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льфир Фархетдино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ЖД ТВ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ПОВАЛ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 Николае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граф РЖД ТВ</w:t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Д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ром Тем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ОНОВ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али Нуралиевич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 Косим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МУР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жон Султоно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-экономической службы ГУП «Таджикская железная дорога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И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ноз Садуллоевна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6"/>
                <w:szCs w:val="26"/>
              </w:rPr>
              <w:t>главный бухгалте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маджон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 международных перевозок </w:t>
            </w:r>
            <w:r>
              <w:rPr>
                <w:rStyle w:val="FontStyle17"/>
                <w:sz w:val="26"/>
                <w:szCs w:val="26"/>
              </w:rPr>
              <w:t>ОАО «Железнодорожная транспортная экспедиция»</w:t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АМУРА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ат Силапо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министр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лан Мухамметкулие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УХ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 Чарыяро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международных отношений и организации тендеров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 Клычдурдыевна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хнического отдела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У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р Сафаро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лимурад Сабиро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спубликанского совета профсоюза железнодорожников и транспортных строителей Узбекист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СМЕ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ун Мирза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центра «Узжелдоррасчет»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 «Узбекские железные дороги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з Шавкато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5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международного сотрудничества и внешнеэкономических связей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краин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Ц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Павл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.о. председателя правле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ОЛ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Константин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стратегическому развитию и инвестиционной политики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Юрье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международного сотрудничества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Игоре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М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Петр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директора Департамента коммерческой работы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Алексее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развития и технической политики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«Единый расчетный центр железнодорожных перевозок»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ШТ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Михайл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артамента пассажирских перевозок дальнего сообще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гор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международного сотрудничества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napToGrid w:val="false"/>
              <w:spacing w:before="60" w:after="60"/>
              <w:jc w:val="center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БАХТ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Георг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Совета директоров АО 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НИКОЛАИ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Рев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4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Грузинская железная дорога» по вопросам портов и логисти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Иосиф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ЦИХЕЛ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маз Шотае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центра условий и процедур коммерческого департамент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ТХОНДЖ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Владими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 «Грузинская железная дорога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СУЛАБЕРИ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Леван Аверионович</w:t>
            </w:r>
          </w:p>
        </w:tc>
        <w:tc>
          <w:tcPr>
            <w:tcW w:w="52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ОО «Джиар логистика и терминалы»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ИНЬ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вин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УКС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ьвия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правового обеспечения коммерческой деятельности Юридической дирекции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оектов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ООО «</w:t>
            </w:r>
            <w:r>
              <w:rPr>
                <w:sz w:val="26"/>
                <w:szCs w:val="26"/>
                <w:lang w:val="en-US"/>
              </w:rPr>
              <w:t>LD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rgo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ий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отрасли сообщений Латв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Литов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ТУШ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та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директор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УЖ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а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– Директор дирекции по пассажирски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йдути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лавный инженер Дирекции по грузовы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директор Департамента планирования мощносте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ЧАЛ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урин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руководитель Отдела международных отношени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ю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к Отдела международных отношени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Финлянд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К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йви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ице-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московского представительства концерна АО «ВР-Груп Лтд» (Железные дороги Финляндии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ДВЕ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- директор по движению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АО Эстонская железная дорога в Ро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О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м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внешних связей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Эстонии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-участников Содруже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научно-технического сотрудничества и прав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ениам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Департамента пассажирской и грузовой работы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нформационно – вычислительного цент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eastAsia="en-US"/>
              </w:rPr>
              <w:t>железнодорож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Й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вычислительного центра железнодорожных админист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УРАВКИН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Екатерина Валерьевна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ОХАММАДЗАДЕ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аид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дорог и городского строительства, Председатель Правления и Президент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ШУ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Хосейн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и начальник комитета по транзиту и международной перевозке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ЗА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бба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Департамента международных связей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Ф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железных дорог Исламской Республики Иран в Комитете ОСЖ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</w:t>
            </w:r>
          </w:p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20" w:leader="none"/>
              </w:tabs>
              <w:spacing w:before="0" w:after="60"/>
              <w:ind w:left="0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БНЯ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Михайл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Р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раб Заурович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ЕЙ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юс</w:t>
            </w:r>
          </w:p>
        </w:tc>
        <w:tc>
          <w:tcPr>
            <w:tcW w:w="5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профсоюзов железнодорожников Литв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го союз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КИНДЕРИС</w:t>
            </w:r>
          </w:p>
          <w:p>
            <w:pPr>
              <w:pStyle w:val="TextBody"/>
              <w:spacing w:lineRule="auto" w:line="228"/>
              <w:rPr>
                <w:szCs w:val="26"/>
              </w:rPr>
            </w:pPr>
            <w:r>
              <w:rPr>
                <w:szCs w:val="26"/>
                <w:lang w:val="ru-RU" w:eastAsia="ru-RU"/>
              </w:rPr>
              <w:t>Витаутас</w:t>
            </w:r>
          </w:p>
        </w:tc>
        <w:tc>
          <w:tcPr>
            <w:tcW w:w="4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по стандартизации и взаимодействию Восток/Запад Международного союза железных дорог</w:t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1:00Z</dcterms:created>
  <dc:creator>USER</dc:creator>
  <dc:description/>
  <cp:keywords/>
  <dc:language>en-US</dc:language>
  <cp:lastModifiedBy>Полетаева Светлана Геннадьевна</cp:lastModifiedBy>
  <cp:lastPrinted>2014-10-08T16:56:00Z</cp:lastPrinted>
  <dcterms:modified xsi:type="dcterms:W3CDTF">2017-10-20T07:09:00Z</dcterms:modified>
  <cp:revision>567</cp:revision>
  <dc:subject/>
  <dc:title>Приложение № 1</dc:title>
</cp:coreProperties>
</file>